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chwała nr 1/20__</w:t>
      </w:r>
    </w:p>
    <w:p>
      <w:pPr>
        <w:pStyle w:val="Normal"/>
        <w:spacing w:before="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arządu Oddziału Wojewódzkiego</w:t>
      </w:r>
    </w:p>
    <w:p>
      <w:pPr>
        <w:pStyle w:val="Normal"/>
        <w:spacing w:before="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wiązku Ochotniczych Straży Pożarnych Rzeczypospolitej Polskiej woj. ______</w:t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b/>
          <w:szCs w:val="24"/>
        </w:rPr>
        <w:t>z dnia __________________</w:t>
      </w:r>
    </w:p>
    <w:p>
      <w:pPr>
        <w:pStyle w:val="Normal"/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before="0" w:after="120"/>
        <w:ind w:left="1418" w:hanging="141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w sprawie: </w:t>
        <w:tab/>
        <w:t>określenia liczby członków Prezydium, wyboru jego składu, w tym prezesa, wiceprezesów, sekretarza i skarbnika Zarządu Oddziału Wojewódzkiego Związku OSP RP oraz przedstawicieli do Zarządu Głównego ZOSP RP.</w:t>
      </w:r>
    </w:p>
    <w:p>
      <w:pPr>
        <w:pStyle w:val="Normal"/>
        <w:spacing w:before="0" w:after="1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4"/>
        </w:rPr>
        <w:t>Na podstawie § 39 ust. 1 i § 23 ust. 2 oraz § 40 pkt 7 statutu Związku OSP RP, Zarząd Oddziału Wojewódzkiego Związku Ochotniczych Straży Pożarnych Rzeczypospolitej Polskiej postanawia: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1</w:t>
      </w:r>
    </w:p>
    <w:p>
      <w:pPr>
        <w:pStyle w:val="TextBody"/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  <w:t>Określić skład Prezydium w liczbie ____ osób.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2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Wybrać na prezesa Zarządu Oddziału Wojewódzkiego Związku Ochotniczych Straży Pożarnych Rzeczypospolitej Polskiej: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Dh __________________________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3</w:t>
      </w:r>
    </w:p>
    <w:p>
      <w:pPr>
        <w:pStyle w:val="Normal"/>
        <w:spacing w:before="0" w:after="120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Wybrać na wiceprezesów Zarządu Oddziału Wojewódzkiego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Związku Ochotniczych Straży Pożarnych Rzeczypospolitej Polskiej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4</w:t>
      </w:r>
    </w:p>
    <w:p>
      <w:pPr>
        <w:pStyle w:val="Normal"/>
        <w:spacing w:before="0" w:after="120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Wybrać na sekretarza Zarządu Oddziału Wojewódzkiego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Związku Ochotniczych Straży Pożarnych Rzeczypospolitej Polskiej: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Dh _______________________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5</w:t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4"/>
        </w:rPr>
        <w:t>Wybrać Prezydium w składzie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Prezes ZOW ZOSP RP</w:t>
        <w:tab/>
        <w:tab/>
        <w:tab/>
        <w:tab/>
        <w:t>______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Wiceprezes ZOW ZOSP RP</w:t>
        <w:tab/>
        <w:tab/>
        <w:tab/>
        <w:t>______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Wiceprezes ZOW ZOSP RP</w:t>
        <w:tab/>
        <w:tab/>
        <w:tab/>
        <w:t>______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Sekretarz ZOW ZOSP RP</w:t>
        <w:tab/>
        <w:tab/>
        <w:tab/>
        <w:tab/>
        <w:t>______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Członek</w:t>
        <w:tab/>
        <w:tab/>
        <w:tab/>
        <w:tab/>
        <w:tab/>
        <w:tab/>
        <w:t>______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Członek</w:t>
        <w:tab/>
        <w:tab/>
        <w:tab/>
        <w:tab/>
        <w:tab/>
        <w:tab/>
        <w:t>______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Członek</w:t>
        <w:tab/>
        <w:tab/>
        <w:tab/>
        <w:tab/>
        <w:tab/>
        <w:tab/>
        <w:t>________________________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6</w:t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4"/>
        </w:rPr>
        <w:t>Dokonać wyboru przedstawicieli do Zarządu Głównego ZOSP RP w osobach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__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__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__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§ 7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Uchwała wchodzi w życie z dniem podjęcia.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ind w:left="4956" w:hanging="0"/>
        <w:jc w:val="center"/>
        <w:rPr/>
      </w:pPr>
      <w:r>
        <w:rPr>
          <w:rFonts w:cs="Arial"/>
          <w:szCs w:val="24"/>
        </w:rPr>
        <w:t>Przewodniczący posiedzenia</w:t>
      </w:r>
    </w:p>
    <w:p>
      <w:pPr>
        <w:pStyle w:val="Normal"/>
        <w:spacing w:before="0" w:after="120"/>
        <w:ind w:left="495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ind w:left="495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_______________________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i/>
          <w:szCs w:val="24"/>
        </w:rPr>
        <w:t>Uwaga! Uchwałę załączyć do dokumentacji z posiedzeń Zarządu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Wzór: Druk oddział wojewódzk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 xml:space="preserve">Uchwała nr 1 Zarządu Oddziału Wojewódzkiego ZOSP RP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13:00Z</dcterms:created>
  <dc:creator>Hanna Polak</dc:creator>
  <dc:description/>
  <cp:keywords/>
  <dc:language>en-US</dc:language>
  <cp:lastModifiedBy>Joanna Jarosińska</cp:lastModifiedBy>
  <cp:lastPrinted>2010-09-03T09:36:00Z</cp:lastPrinted>
  <dcterms:modified xsi:type="dcterms:W3CDTF">2020-09-18T12:37:00Z</dcterms:modified>
  <cp:revision>6</cp:revision>
  <dc:subject/>
  <dc:title/>
</cp:coreProperties>
</file>